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MR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UJEP Ústí nad Labem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 xml:space="preserve">VYTVOŘENÍ LABORATOŘÍ FŽP UJEP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D1.4 – Měření a regu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0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2/2022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22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360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MR-01   Technická zpráva</w:t>
      </w:r>
    </w:p>
    <w:p>
      <w:pPr>
        <w:pStyle w:val="Heading2"/>
        <w:spacing w:before="120" w:after="0"/>
        <w:rPr/>
      </w:pPr>
      <w:r>
        <w:rPr/>
        <w:t>MR-02   Dispozice</w:t>
      </w:r>
    </w:p>
    <w:p>
      <w:pPr>
        <w:pStyle w:val="Heading2"/>
        <w:spacing w:before="120" w:after="0"/>
        <w:rPr/>
      </w:pPr>
      <w:r>
        <w:rPr/>
        <w:t>MR-03   Technologické schéma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jektová dokumentace MĚŘENÍ A REGULACE slouží na akci:  „Vytvoření laboratoří FŽP UJEP Ústí nad Labem". </w:t>
      </w:r>
    </w:p>
    <w:p>
      <w:pPr>
        <w:pStyle w:val="Normal"/>
        <w:spacing w:before="120" w:after="0"/>
        <w:ind w:righ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/>
      </w:pPr>
      <w:r>
        <w:rPr>
          <w:sz w:val="24"/>
        </w:rPr>
        <w:t>dispozice VZT s vyznačením polohy jednotlivých spotřebičů elektro.</w:t>
      </w:r>
    </w:p>
    <w:p>
      <w:pPr>
        <w:pStyle w:val="Zkladntext3"/>
        <w:rPr/>
      </w:pPr>
      <w:r>
        <w:rPr/>
        <w:t xml:space="preserve">-     požadavky investora, projektanta VZT 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>
          <w:sz w:val="24"/>
        </w:rPr>
      </w:pPr>
      <w:r>
        <w:rPr>
          <w:sz w:val="24"/>
        </w:rPr>
        <w:t>platné související normy ČSN a další související předpis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/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1 NPE ~50 Hz, 23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automatick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 2000-3 a ČSN 33-2000-5-51ed.2</w:t>
      </w:r>
    </w:p>
    <w:p>
      <w:pPr>
        <w:pStyle w:val="Zkladntext3"/>
        <w:rPr>
          <w:b/>
          <w:b/>
        </w:rPr>
      </w:pPr>
      <w:r>
        <w:rPr/>
        <w:t>Vnější vlivy prostředí na jednotlivé prostory jsou stanoveny  a v protokolu o prostředí.</w:t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9. Ochrana před přepětím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Ochrana elektronických zařízení části MaR řešena 3. stupněm přepěťové ochrany s VF filtrem, osazeným v části MaR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MaR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 xml:space="preserve">2.1. Regulace přívodu vzduchou do digeštoří 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 prostoru laboratoří je osazeno celkem pět digestoří. Digestoř č.1-5 je větrána vzduchotechnickou jednotkou VZT2, digestoř č.6,7 je větrána vzduchotechnickou jednotkou č.3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1-5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1-5  slouží vzduchotechnická jednotka VZT 2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Vzduchotechnická jednotka: Proudový vstup 0-10V pro řízení otáček ventilátorů-každý ventilátor zvlášť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6-7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6-7  slouží vzduchotechnická jednotka VZT 3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zduchotechnická jednotka: Proudový vstup 0-20mA pro řízení otáček ventilátorů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Spínání ventilátorů tlakových lahví vodíku – zařízení 5.1, 5.2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 xml:space="preserve">V prostoru skladování tlakových lahví vodíku se osadí čidlo výskytu vodíku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>Odvětrání bude prováděno ve dvou stupních – normálně 3Xza hodinu v intevalu 10min., při úniku vodíku nepřetržitě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řenášení stavu elektroměru na dispečink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jc w:val="both"/>
        <w:outlineLvl w:val="0"/>
        <w:rPr>
          <w:sz w:val="24"/>
        </w:rPr>
      </w:pPr>
      <w:r>
        <w:rPr>
          <w:sz w:val="24"/>
        </w:rPr>
        <w:t>V rámci projektu elektro bude na přívodu v rozvaděči osazen trojfázový elektroměr s výstupem M-BUS. V rozvaděči DT se umístí převodník M-BUS/ETHERNET. Stav elektroměru bude přenášen na nový dispečink PROMOTIC v areálu UJEP – z důvodu vzájemné kompatibility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4. Rozváděč MaR – DT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MaR - DT slouží pro napájení veškerých přístrojů a dalších zařízení části MaR a zároveň pro osazení řídícího systému, části přístrojů MaR, Rozváděč osazen na chodbě. Přívod do rozváděče i vývody z rozváděče horem. Na přívodu rozváděče osazen 1-pólový vypínač, do přívodu napájení řídícího systému dále doplněna přepěťová ochrana 3. stupně s VF filtrem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budou silové vodiče vedeny odděleně od vodičů analogových vstupů a výstupů, a binárních vstupů a výstupů, bin. výstupy oddělit od vstupů. (viz bod 1.8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5. Řídící systém</w:t>
      </w:r>
    </w:p>
    <w:p>
      <w:pPr>
        <w:pStyle w:val="Normal"/>
        <w:ind w:right="709" w:hanging="0"/>
        <w:rPr/>
      </w:pPr>
      <w:r>
        <w:rPr>
          <w:sz w:val="24"/>
        </w:rPr>
        <w:t>Řídící systém PLC – AMIT – z důvodu kompatibility se stávajícím řídícím systémem.</w:t>
      </w:r>
    </w:p>
    <w:p>
      <w:pPr>
        <w:pStyle w:val="Zkladntext3"/>
        <w:rPr/>
      </w:pPr>
      <w:r>
        <w:rPr/>
        <w:t>Jedná se o volně programovatelný systém s dostatečnou výkonností, a vysokou spolehlivostí. Systém je schopna plného autonomního provozu, ale může též pracovat v řídící síti s dispečerskými stanicemi v sítích automatizovaných systémů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Řídící systém PLC je v tomto případě doplněn inteligentním ovládacím displejem, osazeným na dveřích rozváděče MaR. Pomocí displeje je možné nejen přečíst aktuální hodnoty a stavy snímané řídící stanicí, ale také umožňuje v nastavených mezích změny nastavení vybraných parametrů pro řízení procesu. Jde například o změny časových programů a podobně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6. Napájení části MaR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 rozváděče elektro  bude napájena také rozvodnice MaR, a veškeré přístroje MaR. Napájení 230V, 50Hz  kabelem CYKY 3C x 1,5 mm</w:t>
      </w:r>
      <w:r>
        <w:rPr>
          <w:position w:val="6"/>
          <w:sz w:val="24"/>
        </w:rPr>
        <w:t>2</w:t>
      </w:r>
      <w:r>
        <w:rPr>
          <w:sz w:val="24"/>
        </w:rPr>
        <w:t>. Jištění vývodu 1-fázovým jističem 10A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. Komunikace, vizualizace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omunikace bude řešena přes stávající počítačovou síť ETHERNET.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Na novém dispečinku PROMOTIC bude možné sledovat standardní úroveň vizualizace, která se skládá z: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binární vstupy -  pro každý vstup je zobrazen popis stavu 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přístup k externím objektům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MODBUS, M-BUS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Vše se bude vizualizovat přes SCADA – např. VZT + klapky + okna digestoří, otáčky ventilátoru apod. Vizualizovat se dá pouze to, co je možné dálkově přenášet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SW PROMOTIC se nainstaluje na stávající diskové pole UJEP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Vizualizována budou všechna snímaná a řízená data s možností jejich archivace a exportu trendů do formátu *.xls v uživatelem vybraných časových intervalech (hodina, týden, měsíc, rok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/>
      </w:pPr>
      <w:r>
        <w:rPr>
          <w:b/>
          <w:sz w:val="24"/>
        </w:rPr>
        <w:t>Upozornění: Výrobci komponentů a zařízení, kteří jsou uvedeni v projektové dokumentaci, jsou uvedeni jako referenční. V případě odlišného dodavatele je nutné zajistit kompatibilitu ke stávajícím systémům a zachovat jejich funkčnost.</w:t>
      </w:r>
    </w:p>
    <w:p>
      <w:pPr>
        <w:pStyle w:val="Normal"/>
        <w:ind w:righ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  <w:t>4. Požadavky na jiné profese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zhotovení případných kabelových průrazů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2. Dodavatel stroj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3. Dodavatel elektro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elektro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 xml:space="preserve">- osazení a vyzbrojení rozváděče elektro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rozváděče elektro z elektroměrové rozvodnice RE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zařízení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4. Dodavatel MaR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održení návazností mezi profesí Elektro a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MaR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osazení a vyzbrojení rozváděče MaR - DT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2/2023 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12513503"/>
    <w:bookmarkStart w:id="1" w:name="_111251350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093144414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Footnote">
    <w:name w:val="Footnote Text"/>
    <w:basedOn w:val="Normal"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Uživatel systému Windows</cp:lastModifiedBy>
  <cp:lastPrinted>2008-09-17T11:50:00Z</cp:lastPrinted>
  <dcterms:modified xsi:type="dcterms:W3CDTF">2023-04-06T10:15:00Z</dcterms:modified>
  <cp:revision>139</cp:revision>
  <dc:subject/>
  <dc:title>ZODP</dc:title>
</cp:coreProperties>
</file>